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</w:rPr>
        <w:t>Name:</w:t>
      </w:r>
      <w:r>
        <w:rPr>
          <w:rFonts w:cs="Georgia" w:ascii="Georgia" w:hAnsi="Georgia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World War II Book Groups Final Project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Individual Text DUE Fri 6/8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Group Illustrated Guide Presentations 6/14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Your group will create a BIG Illustrated Guide to the book to share with the rest of the class (on 6/14 and 6/15).  Your guide will include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 Cover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Historical Background (completed in Social Studies class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Map of key locations (completed in Social Studies class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Character analysi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Setting analysi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Conflict analysi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Point of View analysi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Theme analysi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uthor’s style analysis (for groups with six students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Illustrations/visuals for each pag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ach group member will be responsible for the written text of one analysis page (Due 6/8).  Each analysis page will include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Summary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nalysi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Creative or interpretive respons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xpectations for Book Groups</w:t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Collaborate respectfully</w:t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articipate</w:t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Read the assigned reading for the night</w:t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Keep track of your book – put a sticky note with your name inside the front cover</w:t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No Spoilers!  If you read ahead, don’t spoil the book for others by discussing what happens after the assigned reading for that day.  Use a bookmark/sticky note to keep track of where the group is.</w:t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eading Schedul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itle of your book:</w:t>
      </w: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Number of Pages</w:t>
      </w:r>
      <w:r>
        <w:rPr>
          <w:rFonts w:cs="Georgia" w:ascii="Georgia" w:hAnsi="Georgia"/>
          <w:u w:val="single"/>
        </w:rPr>
        <w:t>:</w:t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umber of Pages Divided by 10= Number of pages you should read for each day of class: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ab/>
        <w:tab/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55"/>
        <w:gridCol w:w="38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at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ay’s activit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age # you should be up 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Week 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n 5/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ginning of boo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es 5/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ad &amp; Discuss Character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d 5/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about Characte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urs 5/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&amp; Discuss Sett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i 5/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about Sett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eek 2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n 5/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&amp; Discuss Conflic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es 5/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about Conflic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d 5/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&amp; Discuss Point of View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urs 5/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about Point of View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i 5/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&amp; Discuss Them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n 5/28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Thurs 5/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morial Day &amp; MS End of Year Trip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 regular cla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i 6/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about Them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oose roles for Guid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ND of BOO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eek 3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n 6/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8</w:t>
            </w:r>
            <w:r>
              <w:rPr>
                <w:rFonts w:cs="Georgia" w:ascii="Georgia" w:hAnsi="Georgia"/>
                <w:vertAlign w:val="superscript"/>
              </w:rPr>
              <w:t>th</w:t>
            </w:r>
            <w:r>
              <w:rPr>
                <w:rFonts w:cs="Georgia" w:ascii="Georgia" w:hAnsi="Georgia"/>
              </w:rPr>
              <w:t xml:space="preserve"> Grade NY State Science Exam?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es 6/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raft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d 6/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ng &amp; Typ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urs 6/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 School – PD Da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i 6/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yp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ividual Text for Project DU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eek 4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n 6/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sual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es 6/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sual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d 6/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sual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urs 6/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sentation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50:00Z</dcterms:created>
  <dc:creator>Faculty</dc:creator>
  <dc:description/>
  <cp:keywords/>
  <dc:language>en-US</dc:language>
  <cp:lastModifiedBy>Faculty</cp:lastModifiedBy>
  <dcterms:modified xsi:type="dcterms:W3CDTF">2012-05-17T14:51:00Z</dcterms:modified>
  <cp:revision>1</cp:revision>
  <dc:subject/>
  <dc:title>Name:</dc:title>
</cp:coreProperties>
</file>